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92"/>
      </w:tblGrid>
      <w:tr>
        <w:trPr>
          <w:trHeight w:val="3549" w:hRule="atLeast"/>
        </w:trPr>
        <w:tc>
          <w:tcPr>
            <w:tcW w:w="4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бюджет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ЦЕНТ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ИГИЕНЫ И ЭПИДЕМИОЛОГ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ЗАБАЙКАЛЬСКОМ КРА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БУЗ «Центр гигиены и эпидеми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Забайкальском крае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градская, д. 70, а/я 900, г. Чита, 67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35-28-72, факс: (83022) 35-93-2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-mail: info@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ge.megalink.ru  http://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ge.megalink.r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74425137 ОГРН 10575360320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536058990/7536010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№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о. начальника территориального</w:t>
            </w:r>
          </w:p>
          <w:p>
            <w:pPr>
              <w:pStyle w:val="Normal"/>
              <w:ind w:left="6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дела Управления Роспотребнад-</w:t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ора  по  Забайкальскому  краю  в</w:t>
            </w:r>
          </w:p>
          <w:p>
            <w:pPr>
              <w:pStyle w:val="Normal"/>
              <w:ind w:left="6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роде Шилка</w:t>
            </w:r>
          </w:p>
          <w:p>
            <w:pPr>
              <w:pStyle w:val="Normal"/>
              <w:ind w:left="5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Е.Н. Новгородову       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ыполнении  предписания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21-02/ПЭ-1044-2024 от 11.06.20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х. № 3403 от  11.06.20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БУЗ «Центр гигиены и эпидемиологии в Забайкальском крае» направляет по Предписанию № 75-21-02/ПЭ-1044-2024 от 11.06.2024 в отношении ЛОУ при МОУ Митрофановская СОШИ по адресу: </w:t>
      </w:r>
      <w:r>
        <w:rPr>
          <w:bCs/>
          <w:sz w:val="28"/>
          <w:szCs w:val="28"/>
        </w:rPr>
        <w:t>Забайкальский край, Шилкинский район,  с. Митрофаново, ул. Глазова, д. 4</w:t>
      </w:r>
      <w:r>
        <w:rPr>
          <w:sz w:val="28"/>
          <w:szCs w:val="28"/>
        </w:rPr>
        <w:t>: экспертное заключение, оценку результатов испытаний по протокол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797"/>
        <w:gridCol w:w="2692"/>
        <w:gridCol w:w="2837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омер протоко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разц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о отбора (проведения измерений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-00-06/04713-24.В от 21.06.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питье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проводный кран на пищебло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У Митрофановская СОШИ с кадетскими классам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байкальский край, Шилкинский район, с. Митрофаново, ул. Глазова, д.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ный образец – вода питьевая соответствует требованиям раздела 3 таб. 3.5. СанПиН 1.2.3685-21 «Гигиенические нормативы и требования к обеспечению безопасности и (или) безвредности для человека факторов среды обитания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микробиологическим показателям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-00-06/04713-24 от 21.06.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питьев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проводный кран на пищебло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У Митрофановская СОШИ с кадетскими классам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байкальский край, Шилкинский район, с. Митрофаново, ул. Глазова, д.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ный образец – вода питьевая соответствует требованиям раздела 3 таб. 3.1, 3.3, 3.5 СанПиН 1.2.3685-21 «Гигиенические нормативы и требования к обеспечению безопасности и (или) безвредности для человека факторов среды обитания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санитарно-химическим и микробиологическим показателям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-00-06/04716-24 от 01.07.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ощи свежие: картофель продовольственны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ищебло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У Митрофановская СОШИ с кадетскими классам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байкальский край, Шилкинский район, с. Митрофаново, ул. Глазова, д. 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ный образец – овощи свежие: картофель продовольственный соответствует требованиям гл. 2 ст. 7 п. 11; приложения 1, приложения 3 ТР ТС 021/2011 «О безопасности пищевой продукции» по микробиологическим, паразитологическим, санитарно-химическим показателям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-00-06/04717-24 от 01.07.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ощи свежие: морковь столова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ищебло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У Митрофановская СОШИ с кадетскими классам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байкальский край, Шилкинский район, с. Митрофаново, ул. Глазова, д. 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ный образец – овощи свежие: морковь столовая соответствует требованиям гл. 2 ст. 7 п. 11; приложения 1, приложения 3 ТР ТС 021/2011 «О безопасности пищевой продукции» по микробиологическим, паразитологическим, санитарно-химическим показателям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-00-06/04718-24 от 01.07.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ощи свежие: лук репчатый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ищебло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У Митрофановская СОШИ с кадетскими классам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байкальский край, Шилкинский район, с. Митрофаново, ул. Глазова, д. 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ный образец – овощи свежие: лук репчатый соответствует требованиям гл. 2 ст. 7 п. 11; приложения 1, приложения 3 ТР ТС 021/2011 «О безопасности пищевой продукции» по микробиологическим, паразитологическим, санитарно-химическим показателям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-00-06/04719-24 от 02.07.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ок содержащий из яблок осветленный для детского питания «Любимый»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ищебло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У Митрофановская СОШИ с кадетскими классам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байкальский край, Шилкинский район, с. Митрофаново, ул. Глазова, д. 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ный образец - Напиток содержащий из яблок осветленный для детского питания «Любимый» соответствует требованиям приложения 1 таб. 1 ТР ТС 023/2011 «Технический регламент на соковую продукцию из фруктов и овощей» по микробиологичес-ким показателям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3 ТР ТС 021/2011 «О безопасности пищевой продукции» по санитарно-химическим показателям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-00-06/04720-24 от 01.07.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ищевая выварочная йодированная, экстра усольск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ищебло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У Митрофановская СОШИ с кадетскими классам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байкальский край, Шилкинский район, с. Митрофаново, ул. Глазова, д. 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ный образец соли пищевой выварочной йодированной экстра усольская соответствует требованиям приложения 3 ТР ТС 021/2011 «О безопасности пищевой продукции» по санитарно-химическим показателям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-00-06/04721-24 от 02.07.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адко-сливочное «Традиционное» несолёное высший сорт с м.д.ж.82,5%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ищебло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У Митрофановская СОШИ с кадетскими классам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байкальский край, Шилкинский район, с. Митрофаново, ул. Глазова, д. 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ный образец - Масло сладко-сливочное «Традиционное» несолёное высший сорт с м.д.ж.82,5% соответствует требованиям приложения 1 таб. 2, приложения 3, приложения 8 ТР ТС 033/2013 «О безопасности молока и молочной продукции»; приложения 3 ТР ТС 021/2011 «О безопасности пищевой продукции» по микробиологическим, физико-химическим показателям, по санитарно-химическим показателям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-00-06/04722-24 от 01.07.20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фабрикат из мяса цыпленка-бройлера натуральный окорочок замороженный, весово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ищебло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У Митрофановская СОШИ с КК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байкальский край, Шилкинский район, с. Митрофаново, ул. Глазова, д.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ный образец  - Полуфабрикат из мяса цыпленка-бройлера натуральный окорочок замороженный, весовой соответствует требованиям приложения 1 ТР ТС ЕАЭС 051/2020 «О безопасности мяса птицы и продукции его переработки» по микробиологическим показателям; по санитарно-химическим показателям приложения 3 ТР ТС 021/2011 «О безопасности пищевой продукции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-142"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ложение: на 6 л. в 2 экз. направлено с нарочным.</w:t>
      </w:r>
    </w:p>
    <w:p>
      <w:pPr>
        <w:pStyle w:val="Heading1"/>
        <w:tabs>
          <w:tab w:val="clear" w:pos="708"/>
          <w:tab w:val="left" w:pos="465" w:leader="none"/>
          <w:tab w:val="center" w:pos="4180" w:leader="none"/>
        </w:tabs>
        <w:ind w:hanging="993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 руководителя                                                 И.Г. Дампилова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ина Ирина Семеновна</w:t>
      </w:r>
    </w:p>
    <w:p>
      <w:pPr>
        <w:pStyle w:val="Normal"/>
        <w:rPr/>
      </w:pPr>
      <w:r>
        <w:rPr>
          <w:sz w:val="20"/>
          <w:szCs w:val="20"/>
        </w:rPr>
        <w:t>8(3022)321704</w:t>
      </w:r>
    </w:p>
    <w:sectPr>
      <w:type w:val="nextPage"/>
      <w:pgSz w:w="11906" w:h="16838"/>
      <w:pgMar w:left="1701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тиль2"/>
    <w:basedOn w:val="Normal"/>
    <w:qFormat/>
    <w:pPr>
      <w:ind w:firstLine="284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3:29:00Z</dcterms:created>
  <dc:creator>Vika</dc:creator>
  <dc:description/>
  <cp:keywords/>
  <dc:language>en-US</dc:language>
  <cp:lastModifiedBy>Ирина Семёновна Рабина</cp:lastModifiedBy>
  <cp:lastPrinted>2021-03-02T15:21:00Z</cp:lastPrinted>
  <dcterms:modified xsi:type="dcterms:W3CDTF">2024-07-08T02:53:00Z</dcterms:modified>
  <cp:revision>333</cp:revision>
  <dc:subject/>
  <dc:title> </dc:title>
</cp:coreProperties>
</file>